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1968698013"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447697387"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926260507"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399553719"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578631496"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328146101"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738028614"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1614288676"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200253818"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94174984"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051520990"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2027567785"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400850608"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1064384016"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1369081594"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1524780390"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938869230"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1833400294"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2089459596"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536659113"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